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Friday, 10/1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8"/>
          <w:szCs w:val="38"/>
          <w:u w:val="single"/>
        </w:rPr>
        <w:t>Finishing Chapter 1…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Do Now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Write (1) thing that I expect from you in this classroom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rite (1) thing that you expect from me in this classroom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Review of my classroom expect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Behavio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Seat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Academics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inish quizzes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Chapter 11 Vocabulary Diction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Write vocabulary word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rite book defin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rite a real-life example/your own words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Start Vocabulary Mini-Bo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Use your textbook/Vocab Dictionary to</w:t>
        <w:br/>
        <w:t>guide yo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Each word will hav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efini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Pic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Example 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We will be watching a video- SURVE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You choose which one you’d like to se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The Universe- cool astronomy/planetary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Planet Earth- cool Earth thing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Beakman’s World- cool experiments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Exit Ticket- in not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My point of view regarding this class is…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One thing I could change with my own behavior is…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One thing we could do as a class is…”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ListParagraph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28:00Z</dcterms:created>
  <dc:creator>NASD</dc:creator>
  <dc:description/>
  <cp:keywords/>
  <dc:language>en-US</dc:language>
  <cp:lastModifiedBy>Laskey, Concetta</cp:lastModifiedBy>
  <dcterms:modified xsi:type="dcterms:W3CDTF">2010-09-30T19:00:00Z</dcterms:modified>
  <cp:revision>28</cp:revision>
  <dc:subject/>
  <dc:title>Agenda: Thursday, 9/30</dc:title>
</cp:coreProperties>
</file>